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3584681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4100239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7583632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6973721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